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666895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0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  <w:t>Про затвердження кошторисного</w:t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  <w:t>розрахунку та вартості безоплатного</w:t>
      </w:r>
    </w:p>
    <w:p>
      <w:pPr>
        <w:pStyle w:val="Normal"/>
        <w:ind w:firstLine="150"/>
        <w:rPr/>
      </w:pPr>
      <w:r>
        <w:rPr>
          <w:color w:val="000000"/>
        </w:rPr>
        <w:t xml:space="preserve">капітального ремонту </w:t>
      </w:r>
      <w:r>
        <w:rPr/>
        <w:t>житла осіб,</w:t>
      </w:r>
    </w:p>
    <w:p>
      <w:pPr>
        <w:pStyle w:val="Normal"/>
        <w:ind w:firstLine="150"/>
        <w:rPr/>
      </w:pPr>
      <w:r>
        <w:rPr/>
        <w:t>що мають право на таку пільгу</w:t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Розглянувши подання начальника управління соціального захисту населення від 29 березня 2012 року, відповідно до протоколу № 2-12 від 19 березня 2012 року засідання комісії з питань проведення безоплатного капітального ремонту власних житлових будинків і квартир осіб, що мають право на таку пільгу за рахунок субвенції з державного бюджету місцевим бюджетам, відповідно до Бюджетного кодексу України, Закону України "Про статус ветеранів війни, гарантії їх соціального захисту", Закону України "Про місцеве самоврядування в Україні" та керуючись Порядком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 травня 2009 р. № 565, міська рада вирішила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1. Затвердити кошторисний розрахунок та вартість безоплатного капітального ремонту житлового будинку і квартир</w:t>
      </w:r>
      <w:r>
        <w:rPr/>
        <w:t xml:space="preserve"> осіб, що мають право на таку пільгу (додаток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 xml:space="preserve">2. Начальнику управління соціального захисту населення </w:t>
      </w:r>
      <w:r>
        <w:rPr/>
        <w:t>Білоцерківської міської ради</w:t>
      </w:r>
      <w:r>
        <w:rPr>
          <w:color w:val="000000"/>
        </w:rPr>
        <w:t xml:space="preserve"> (Мельніченко Г.Б.) проводити розрахунки з </w:t>
      </w:r>
      <w:r>
        <w:rPr/>
        <w:t>ремонтно-будівельними</w:t>
      </w:r>
      <w:r>
        <w:rPr>
          <w:b/>
        </w:rPr>
        <w:t xml:space="preserve"> </w:t>
      </w:r>
      <w:r>
        <w:rPr>
          <w:color w:val="000000"/>
        </w:rPr>
        <w:t>організаціями за проведення безоплатного капітального ремонту житлових будинків та квартир осіб, що мають право на таку пільгу, відповідно до кошторисного розрахунку та в межах коштів, передбачених державним бюджет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онтроль за виконанням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ab/>
        <w:tab/>
        <w:t>В.П. Савчу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2:00Z</dcterms:created>
  <dc:creator>Lubov</dc:creator>
  <dc:description/>
  <cp:keywords/>
  <dc:language>en-US</dc:language>
  <cp:lastModifiedBy>Lubov</cp:lastModifiedBy>
  <cp:lastPrinted>2012-02-20T12:02:00Z</cp:lastPrinted>
  <dcterms:modified xsi:type="dcterms:W3CDTF">2012-02-20T14:53:00Z</dcterms:modified>
  <cp:revision>4</cp:revision>
  <dc:subject/>
  <dc:title>Про затвердження кошторисного</dc:title>
</cp:coreProperties>
</file>